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Psihologia muncii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Mecanică ș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Fabricatie s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Inginerie s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Licenț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a Industriala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  <w:lang w:val="de-DE"/>
              </w:rPr>
              <w:t>Psihologia munc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Lector univ. dr. Ionescu Maria Claud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ro-RO" w:eastAsia="en-US"/>
              </w:rPr>
              <w:t>Lector univ. dr. Ionescu Maria Claud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/L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cu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1" w:hanging="284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1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PC 1.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1" w:hanging="284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2 Identificarea rolurilor şi responsabilităţilor într-o echipă pluridisciplinară şi aplicarea de tehnici de relaţionare şi muncă eficientă în cadrul echipei. PC 0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1" w:hanging="284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3 Identificarea oportunităţilor de formare continuă şi utilizarea eficientă, pentru propria dezvoltare, a surselor informaţionale şi a resurselor de comunicare şi formare profesională asistată (portaluri Internet, aplicaţii software de specialitate, baze de date, cursuri on-line etc.) atât în limba romană, cât şi într-o limbă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de circulaţie internaţională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PC 0,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aria proiectării tehnologiei de fabricare, prin identificarea particularităţilor psihoindividuale implicate în fabricarea produselor, cu scopul de o optimiza fiabilitatea sistemului om-mașină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17" w:hanging="284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Explicarea şi interpretarea fenomenelor şi particularităţilor psihologice (senzorial-perceptive, cognitive, de personalitate) implicate în exploatar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masinilor unelte și în proiectarea tehnologiiilor de fabricare</w:t>
            </w:r>
            <w:r>
              <w:rPr>
                <w:rFonts w:cs="Arial" w:ascii="Arial" w:hAnsi="Arial"/>
                <w:sz w:val="18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17" w:hanging="284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eastAsia="Arial" w:cs="Arial" w:ascii="Arial" w:hAnsi="Arial"/>
                <w:color w:val="FF0000"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lang w:val="ro-RO"/>
              </w:rPr>
              <w:t>Explicarea şi interpretarea fenomenelor perturbatoare ce pot să apară în contextul utilizării și fabricării produselor  (erori, o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boseală, accidente de munca, stres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17" w:hanging="284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Explicarea şi interpretarea impactului factorilor de mediu și a interfețelor om-computer asupr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fiabilității sistemului om-mașină</w:t>
            </w:r>
            <w:r>
              <w:rPr>
                <w:rFonts w:cs="Arial" w:ascii="Arial" w:hAnsi="Arial"/>
                <w:sz w:val="18"/>
                <w:lang w:val="ro-RO"/>
              </w:rPr>
              <w:t xml:space="preserve"> (ergonomie fizică și cognitiv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17" w:hanging="284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licarea cunoștințelor teoretice pentru proiectarea modalităților de prevenție a fenomenelor perturbatoare (erori, o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boseală, accidente de munca, stres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17" w:hanging="284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iectarea unui interfețe adaptate pentru persoane cu dizabilităț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17" w:hanging="284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xersarea abilităților de lucru în echipă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sihologia muncii: definire, obiect de studiu, relații cu alte discip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 explicație, conversatie euristică, dezbatere, problematizare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ticularitățile psihofiziologice ale funcționării umane și limitările 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rorile um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oseala si accidentele de mun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es și performanță uman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rgonomie fiz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rgonomie cognitivă (interacțiunea om-compute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amodt, M. G. (2013).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Industrial/Organizational Psychology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(7th ed.). Belmont: </w:t>
            </w:r>
            <w:r>
              <w:rPr>
                <w:rStyle w:val="Addmd1"/>
                <w:rFonts w:cs="Arial" w:ascii="Arial" w:hAnsi="Arial"/>
                <w:sz w:val="18"/>
                <w:szCs w:val="18"/>
                <w:lang w:val="en-US" w:eastAsia="en-US"/>
              </w:rPr>
              <w:t>Wadsworth, Cengage Learning.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nderson, N., Ones, D.S., Sinangil, H.K., &amp; Viswesvaran, C. (eds.) (2005).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 w:eastAsia="en-US"/>
              </w:rPr>
              <w:t xml:space="preserve">Handbook of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Industrial, Work and Organizational Psychology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 w:eastAsia="en-US"/>
              </w:rPr>
              <w:t xml:space="preserve">. Personnel Psychology </w:t>
            </w:r>
            <w:r>
              <w:rPr>
                <w:rFonts w:cs="Arial" w:ascii="Arial" w:hAnsi="Arial"/>
                <w:iCs/>
                <w:sz w:val="18"/>
                <w:szCs w:val="18"/>
                <w:lang w:val="en-US" w:eastAsia="en-US"/>
              </w:rPr>
              <w:t>(Vol. 1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). Thousand Oaks: Sag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ogáthy, Z. (coord). (2007).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anual de tehnici şi metode în psihologia muncii şi organizaţional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. Iaşi: Polirom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Style w:val="Addmd1"/>
                <w:rFonts w:cs="Arial" w:ascii="Arial" w:hAnsi="Arial"/>
                <w:sz w:val="18"/>
                <w:szCs w:val="18"/>
                <w:lang w:val="en-US" w:eastAsia="en-US"/>
              </w:rPr>
              <w:t xml:space="preserve">Bohlander, G. &amp; Snell, S. (2010). </w:t>
            </w:r>
            <w:r>
              <w:rPr>
                <w:rStyle w:val="Addmd1"/>
                <w:rFonts w:cs="Arial" w:ascii="Arial" w:hAnsi="Arial"/>
                <w:i/>
                <w:sz w:val="18"/>
                <w:szCs w:val="18"/>
                <w:lang w:val="en-US" w:eastAsia="en-US"/>
              </w:rPr>
              <w:t>Managing Human Resources</w:t>
            </w:r>
            <w:r>
              <w:rPr>
                <w:rStyle w:val="Addmd1"/>
                <w:rFonts w:cs="Arial" w:ascii="Arial" w:hAnsi="Arial"/>
                <w:sz w:val="18"/>
                <w:szCs w:val="18"/>
                <w:lang w:val="en-US" w:eastAsia="en-US"/>
              </w:rPr>
              <w:t>. Mason: South-Western Cengage Learning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uastello, S. J. (2014). </w:t>
            </w:r>
            <w:r>
              <w:rPr>
                <w:rFonts w:cs="Arial" w:ascii="Arial" w:hAnsi="Arial"/>
                <w:bCs/>
                <w:i/>
                <w:kern w:val="2"/>
                <w:sz w:val="18"/>
                <w:szCs w:val="18"/>
              </w:rPr>
              <w:t>Human Factors Engineering and Ergonomics: A Systems Approach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 xml:space="preserve"> (2nd Ed.). New York: Taylor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and Franci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Ionescu, M.C. (2016).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Psihologia muncii. </w:t>
            </w:r>
            <w:r>
              <w:rPr>
                <w:rFonts w:cs="Arial" w:ascii="Arial" w:hAnsi="Arial"/>
                <w:i/>
                <w:sz w:val="18"/>
                <w:szCs w:val="18"/>
                <w:lang w:val="fr-FR" w:eastAsia="en-US"/>
              </w:rPr>
              <w:t>Note de curs</w:t>
            </w: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 (format electronic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Kozlowski, S. W. J. (ed.) </w:t>
            </w:r>
            <w:r>
              <w:rPr>
                <w:rFonts w:cs="Arial" w:ascii="Arial" w:hAnsi="Arial"/>
                <w:sz w:val="18"/>
                <w:szCs w:val="18"/>
              </w:rPr>
              <w:t xml:space="preserve">(2012). </w:t>
            </w:r>
            <w:r>
              <w:rPr>
                <w:rFonts w:cs="Arial" w:ascii="Arial" w:hAnsi="Arial"/>
                <w:bCs/>
                <w:i/>
                <w:kern w:val="2"/>
                <w:sz w:val="18"/>
                <w:szCs w:val="18"/>
              </w:rPr>
              <w:t xml:space="preserve">The Oxford Handbook of Organizational Psychology (Vol. 1). 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New York: Oxford University Pres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Landy, F. J. &amp; Conte, J. M. (2013).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Work in the 21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  <w:lang w:val="en-US" w:eastAsia="en-US"/>
              </w:rPr>
              <w:t>st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 xml:space="preserve"> Century. An Introduction to Industrial and Organizational Psychology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(4rd ed.). 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Hoboken: Wiley-Blackwel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opa, M. (2008).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Introducere in psihologia munci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 Iasi: Editura Polirom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ckens, C. D., Hollands, J. G., Banbury, S., &amp; Parasuraman, R. (2016).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 xml:space="preserve"> Engineering Psychology and Human Performance (4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 xml:space="preserve"> ed.). New York: Routledg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Period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sihologia Resurselor Umane: Revista Asociaţiei de Psihologie Industrială şi Organizaţională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http://pru.apio.ro/index.php/prujournal</w:t>
              </w:r>
            </w:hyperlink>
            <w:r>
              <w:rPr>
                <w:rFonts w:cs="Arial" w:ascii="Arial" w:hAnsi="Arial"/>
                <w:sz w:val="18"/>
                <w:szCs w:val="18"/>
                <w:lang w:val="ro-RO"/>
              </w:rPr>
              <w:t>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ții ale psihologiei muncii în domeniul inginerie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Descoperire dirijată, exercițiu, dezbatere, prezentare de teme și proiecte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ticularitățile psihofiziologice ale funcționării umane și limitările lor în contextul utilizării masinilor unel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și prevenția erorilor um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odalități de prevenție a oboselii și a accidentelor de mun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ții ale ergonomiei  în domeniul proiectării: dispunerea semnalelor vizuale și auditive, organizarea spațiului, proiectarea interfețelor om-compu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proiectelor de semest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ogáthy, Z. (coord). (2007).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anual de tehnici şi metode în psihologia muncii şi organizaţional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. Iaşi: Polirom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uastello, S. J. (2014). </w:t>
            </w:r>
            <w:r>
              <w:rPr>
                <w:rFonts w:cs="Arial" w:ascii="Arial" w:hAnsi="Arial"/>
                <w:bCs/>
                <w:i/>
                <w:kern w:val="2"/>
                <w:sz w:val="18"/>
                <w:szCs w:val="18"/>
              </w:rPr>
              <w:t>Human Factors Engineering and Ergonomics: A Systems Approach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 xml:space="preserve"> (2nd Ed.). New York: Taylor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and Francis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opa, M. (2008).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Introducere in psihologia munci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 Iași: Polirom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le dobândite la disciplină sunt concordante cu standardele de formare aferente programului de studiu,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u așteptările angajatorilor din domeniul aferent programului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și le permit absolvenţilor să lucreze în domeniul proiectării autovehiculeleor rutiere și al proiectării tehnologiilor și sistemelor de producție a acestora pe ocupații precum: Inginer mecanic - 214501; Inginer autovehicule rutiere - 214512; Inginer mecanic utilaj tehnologic maşini agricole - 214515; Specialist încercări componente vehicule/grup motopropulsor/optimizare energetică/sisteme de măsurare - 214903; Asistent de cercetare în construcţii de maşini agricole - 251530; Inginer de cercetare în autovehicule rutiere - 251532; Asistent de cercetare în maşini şi instalaţii mecanice - 251545; Asistent de cercetare în tehnologie şi echipamente neconvenţionale – 251551 etc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ectitudinea, completitudinea și </w:t>
            </w:r>
            <w:r>
              <w:rPr>
                <w:rFonts w:cs="Arial" w:ascii="Arial" w:hAnsi="Arial"/>
                <w:sz w:val="18"/>
                <w:szCs w:val="20"/>
              </w:rPr>
              <w:t>modul de integrare a informațiilor teore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mplicare în activitate de semin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naliza, sinteza și transferul cunoștințelor teoretice în aplicații practice </w:t>
            </w:r>
            <w:r>
              <w:rPr>
                <w:rFonts w:cs="Arial" w:ascii="Arial" w:hAnsi="Arial"/>
                <w:vanish/>
                <w:sz w:val="18"/>
                <w:szCs w:val="20"/>
              </w:rPr>
              <w:t xml:space="preserve"> inar/ rin proiectlescolarscolarcel tarziu) tului de seminarcteristicile clientului, ale mediului, cerinteleentului</w:t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18"/>
                <w:szCs w:val="20"/>
              </w:rPr>
              <w:fldChar w:fldCharType="begin"/>
            </w:r>
            <w:r>
              <w:rPr>
                <w:sz w:val="18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18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 or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valuare prin proiec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achiziţiilor în oferirea unor exemplificări, în realizarea de analize, în rezolvarea unor exerciţii, probleme, în susţinerea unor argumentăr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ab/>
        <w:t xml:space="preserve">          Titular de seminar,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</w:r>
      <w:r>
        <w:rPr>
          <w:rFonts w:cs="Arial" w:ascii="Arial" w:hAnsi="Arial"/>
          <w:sz w:val="18"/>
          <w:lang w:val="ro-RO" w:eastAsia="en-US"/>
        </w:rPr>
        <w:t>L</w:t>
      </w:r>
      <w:r>
        <w:rPr>
          <w:rFonts w:cs="Arial" w:ascii="Arial" w:hAnsi="Arial"/>
          <w:sz w:val="18"/>
          <w:szCs w:val="20"/>
          <w:lang w:val="ro-RO" w:eastAsia="en-US"/>
        </w:rPr>
        <w:t>ector univ. dr. Ionescu Maria Claudia</w:t>
      </w:r>
      <w:r>
        <w:rPr>
          <w:rFonts w:cs="Arial" w:ascii="Arial" w:hAnsi="Arial"/>
          <w:sz w:val="18"/>
          <w:lang w:val="ro-RO" w:eastAsia="en-US"/>
        </w:rPr>
        <w:tab/>
      </w:r>
      <w:r>
        <w:rPr>
          <w:rFonts w:cs="Arial" w:ascii="Arial" w:hAnsi="Arial"/>
          <w:sz w:val="18"/>
          <w:szCs w:val="20"/>
          <w:lang w:val="ro-RO" w:eastAsia="en-US"/>
        </w:rPr>
        <w:t>Lector univ. dr. Ionescu Maria Claudi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 Director de departament, </w:t>
        <w:tab/>
        <w:tab/>
        <w:t>Director de departament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>(prestator)</w:t>
        <w:tab/>
        <w:tab/>
        <w:tab/>
        <w:tab/>
        <w:t>(beneficiar)</w:t>
      </w:r>
    </w:p>
    <w:p>
      <w:pPr>
        <w:pStyle w:val="Normal"/>
        <w:ind w:left="7200" w:hanging="360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Conf. univ. dr. Ciucurel Manuela</w:t>
        <w:tab/>
      </w:r>
      <w:r>
        <w:rPr>
          <w:rFonts w:cs="Arial" w:ascii="Arial" w:hAnsi="Arial"/>
          <w:sz w:val="18"/>
          <w:szCs w:val="18"/>
          <w:lang w:val="pt-BR"/>
        </w:rPr>
        <w:t xml:space="preserve">Ș. l. dr. ing. </w:t>
      </w:r>
      <w:r>
        <w:rPr>
          <w:rFonts w:cs="Arial" w:ascii="Arial" w:hAnsi="Arial"/>
          <w:sz w:val="18"/>
          <w:szCs w:val="18"/>
        </w:rPr>
        <w:t>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Times New Roman"/>
    </w:rPr>
  </w:style>
  <w:style w:type="character" w:styleId="CharChar1">
    <w:name w:val=" Char Char1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Times New Roman"/>
    </w:rPr>
  </w:style>
  <w:style w:type="character" w:styleId="Addmd1">
    <w:name w:val="addmd1"/>
    <w:qFormat/>
    <w:rPr>
      <w:sz w:val="20"/>
      <w:szCs w:val="20"/>
    </w:rPr>
  </w:style>
  <w:style w:type="character" w:styleId="Xc1">
    <w:name w:val="xc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u.apio.ro/index.php/prujourn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0:00Z</dcterms:created>
  <dc:creator>Claudia</dc:creator>
  <dc:description/>
  <cp:keywords/>
  <dc:language>en-US</dc:language>
  <cp:lastModifiedBy>BtAnc</cp:lastModifiedBy>
  <dcterms:modified xsi:type="dcterms:W3CDTF">2017-10-29T17:16:00Z</dcterms:modified>
  <cp:revision>5</cp:revision>
  <dc:subject/>
  <dc:title/>
</cp:coreProperties>
</file>